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листы наблюдений – это листы концепций, умений, стратегий, процессов или настроений, которые необходимо отслеживать у учеников в определённое время. Они могут помочь в оценивании навыков общения, стратегий совместного обучения, навыков мышления, развития участия учеников в общей работе, в ходе устных выступлений, представлений, индивидуальной работы или выполнения тестового задания. Контрольные листы разработаны для быстрой записи присутствия или отсутствия специального качества или понимания. Обычно фиксируется в форме да или нет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 наблюдений за навыками мыш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вьте пометки, когда ученики демонстрируют каждый из приведённых навыков мышления в групповой или общей диску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785"/>
        <w:gridCol w:w="1786"/>
        <w:gridCol w:w="1786"/>
        <w:gridCol w:w="1786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заключ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г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ерспектив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зам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/>
    </w:pPr>
    <w:r>
      <w:rPr>
        <w:sz w:val="36"/>
        <w:szCs w:val="36"/>
      </w:rPr>
      <w:t>Контрольный лист наблюдений за навыками мышлени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23:00Z</dcterms:created>
  <dc:creator>Admin</dc:creator>
  <dc:description/>
  <cp:keywords/>
  <dc:language>en-US</dc:language>
  <cp:lastModifiedBy>Admin</cp:lastModifiedBy>
  <dcterms:modified xsi:type="dcterms:W3CDTF">2009-12-06T14:37:00Z</dcterms:modified>
  <cp:revision>1</cp:revision>
  <dc:subject/>
  <dc:title>Контрольные листы наблюдений – это листы концепций, умений, стратегий, процессов или настроений, которые необходимо отслеживать у учеников в определённое время</dc:title>
</cp:coreProperties>
</file>